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232"/>
        <w:gridCol w:w="898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o Eesti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2319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isu 19, Tallinn, Harjuma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iit Pihel 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43805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priit.pihel@connecto.ee</w:t>
              </w:r>
            </w:hyperlink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0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0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aanteeametis </w:t>
            </w:r>
            <w:r>
              <w:rPr/>
              <w:t>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07"/>
            </w:tblGrid>
            <w:tr>
              <w:trPr>
                <w:trHeight w:val="120" w:hRule="atLeast"/>
              </w:trPr>
              <w:tc>
                <w:tcPr>
                  <w:tcW w:w="7707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Metsavahi kinnistu sideühenduse projekt“ Silla küla, </w:t>
                  </w:r>
                </w:p>
                <w:p>
                  <w:pPr>
                    <w:pStyle w:val="Defaul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/>
                    <w:t>Saare maakond.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/24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</w:rPr>
              <w:t xml:space="preserve">08.08.2024 nr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lang w:val="et-EE"/>
              </w:rPr>
              <w:t>7.1-2/24/13112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4214_1-1 - Riigitee 21101 km 20,50 - 20,56_connecto eesti as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.Tasane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2.11.2024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are maakond</w:t>
            </w:r>
          </w:p>
        </w:tc>
      </w:tr>
      <w:tr>
        <w:trPr>
          <w:trHeight w:val="48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sz w:val="20"/>
              </w:rPr>
            </w:pPr>
            <w:r>
              <w:rPr/>
              <w:t>TÕLLI-MUSTJALA-TAGARANNA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6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ssi rajamine, kaevu paigaldus. 25.11.2024- 30.11.2024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604784595"/>
            <w:bookmarkStart w:id="1" w:name="__Fieldmark__0_604784595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604784595"/>
            <w:bookmarkStart w:id="3" w:name="__Fieldmark__1_604784595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ido.kylaots@connecto.ee" TargetMode="External"/><Relationship Id="rId3" Type="http://schemas.openxmlformats.org/officeDocument/2006/relationships/hyperlink" Target="mailto:priit.pihel@connecto.ee" TargetMode="External"/><Relationship Id="rId4" Type="http://schemas.openxmlformats.org/officeDocument/2006/relationships/hyperlink" Target="mailto:raido.kylaots@connecto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9:46:00Z</dcterms:created>
  <dc:creator>kristjan</dc:creator>
  <dc:description/>
  <cp:keywords/>
  <dc:language>en-US</dc:language>
  <cp:lastModifiedBy>Külaots Raido</cp:lastModifiedBy>
  <cp:lastPrinted>2013-01-31T08:41:00Z</cp:lastPrinted>
  <dcterms:modified xsi:type="dcterms:W3CDTF">2024-11-22T09:46:00Z</dcterms:modified>
  <cp:revision>2</cp:revision>
  <dc:subject/>
  <dc:title>TEGUTSEMISE LUBA TEEMAA-ALAL  NR</dc:title>
</cp:coreProperties>
</file>